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  <w:t>annexe 4 – points de contact</w:t>
      </w:r>
    </w:p>
    <w:p>
      <w:pPr>
        <w:pStyle w:val="Nomduproduit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 de Collecte Activée FTTO</w:t>
      </w:r>
    </w:p>
    <w:p>
      <w:pPr>
        <w:pStyle w:val="Normal"/>
        <w:rPr>
          <w:rStyle w:val="StyleHelvetica55Roman20ptnoir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yleHelvetica55Roman20ptnoir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te : #Date# (correspond à la date de signature du Contrat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i-dessous, les coordonnés des différents guichets et points de contact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chet unique de traitement des commandes de Gironde Très Haut Débi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Cs w:val="20"/>
        </w:rPr>
        <w:t xml:space="preserve">Mail : 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él :</w:t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urrier :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chet unique point de contact de l’Usager pour le traitement des commandes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Mail :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ourrier : </w:t>
      </w:r>
    </w:p>
    <w:p>
      <w:pPr>
        <w:pStyle w:val="Normal"/>
        <w:ind w:left="36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el. :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Guichet unique de réception des signalisations </w:t>
      </w:r>
      <w:r>
        <w:rPr>
          <w:rFonts w:cs="Arial" w:ascii="Arial" w:hAnsi="Arial"/>
          <w:b/>
          <w:sz w:val="28"/>
          <w:szCs w:val="28"/>
        </w:rPr>
        <w:t xml:space="preserve">de Gironde Très Haut Débit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Tel. :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ail :</w:t>
      </w:r>
    </w:p>
    <w:p>
      <w:pPr>
        <w:pStyle w:val="Normal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uichet unique point de contact de l’Usager pour le traitement des signalisations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. :</w:t>
      </w:r>
    </w:p>
    <w:p>
      <w:pPr>
        <w:pStyle w:val="Normal"/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il :</w:t>
      </w:r>
    </w:p>
    <w:p>
      <w:pPr>
        <w:pStyle w:val="Normal"/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urrier 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au service de fibre optique passive de raccordement de Site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>annexe au service de Collecte Activée FT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94230" cy="56324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 55 Roman" w:hAnsi="Helvetica 55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DefaultParagraphFontParaCharCarCarCarCarCharCarCharCarChar">
    <w:name w:val="Default Paragraph Font Para Char Car Car Car Car Char Car Char Car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harCharCarCarCharCharChar1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16:00Z</dcterms:created>
  <dc:creator>Sonia THEVE</dc:creator>
  <dc:description/>
  <dc:language>en-US</dc:language>
  <cp:lastModifiedBy>GIRY Elena OWF/DRIP</cp:lastModifiedBy>
  <cp:lastPrinted>2015-04-14T16:03:00Z</cp:lastPrinted>
  <dcterms:modified xsi:type="dcterms:W3CDTF">2019-05-03T09:16:00Z</dcterms:modified>
  <cp:revision>2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